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2405</wp:posOffset>
            </wp:positionV>
            <wp:extent cx="1600200" cy="763905"/>
            <wp:effectExtent l="0" t="0" r="0" b="0"/>
            <wp:wrapTight wrapText="bothSides">
              <wp:wrapPolygon edited="0">
                <wp:start x="-111" y="0"/>
                <wp:lineTo x="-111" y="21356"/>
                <wp:lineTo x="21599" y="21356"/>
                <wp:lineTo x="21599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Florida Coastal Everglades Long Term Ecological Projec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re Area of Research </w:t>
      </w:r>
      <w:r>
        <w:rPr>
          <w:rFonts w:cs="Arial" w:ascii="Arial" w:hAnsi="Arial"/>
          <w:b/>
        </w:rPr>
        <w:t>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 xml:space="preserve">                  Student Name ____________________________     Period ______       Date 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ctions: Choose a core area of research from the website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  <w:gridCol w:w="3474"/>
      </w:tblGrid>
      <w:tr>
        <w:trPr>
          <w:trHeight w:val="22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Question 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 Stat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pothesi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mental Method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ding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502920</wp:posOffset>
                </wp:positionV>
                <wp:extent cx="2667000" cy="27393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6880" cy="27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9.6pt" to="383.95pt,25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502920</wp:posOffset>
                </wp:positionV>
                <wp:extent cx="1236980" cy="153733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153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9.6pt" to="481.35pt,1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0</wp:posOffset>
                </wp:positionH>
                <wp:positionV relativeFrom="paragraph">
                  <wp:posOffset>205359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61.7pt" to="677.95pt,1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246120</wp:posOffset>
                </wp:positionV>
                <wp:extent cx="22650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55.6pt" to="172.3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828800</wp:posOffset>
                </wp:positionV>
                <wp:extent cx="3581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4pt" to="275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371600</wp:posOffset>
                </wp:positionV>
                <wp:extent cx="403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8pt" to="311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914400</wp:posOffset>
                </wp:positionV>
                <wp:extent cx="449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2pt" to="347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2286000</wp:posOffset>
                </wp:positionV>
                <wp:extent cx="3124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80pt" to="239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2788920</wp:posOffset>
                </wp:positionV>
                <wp:extent cx="2667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19.6pt" to="203.95pt,2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62600</wp:posOffset>
                </wp:positionH>
                <wp:positionV relativeFrom="paragraph">
                  <wp:posOffset>796290</wp:posOffset>
                </wp:positionV>
                <wp:extent cx="3124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62.7pt" to="683.9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125349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8.7pt" to="677.95pt,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32461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55.6pt" to="168pt,2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3310890</wp:posOffset>
                </wp:positionV>
                <wp:extent cx="13716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Steps in Re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60.7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Steps in 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739390</wp:posOffset>
                </wp:positionV>
                <wp:extent cx="5562600" cy="571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Significance for Florida Ecosystem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___________________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5pt;mso-wrap-distance-left:9.05pt;mso-wrap-distance-right:9.05pt;mso-wrap-distance-top:0pt;mso-wrap-distance-bottom:0pt;margin-top:215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Significance for Florida Ecosystem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_______________________________</w:t>
                      </w:r>
                      <w:r>
                        <w:rPr>
                          <w:rFonts w:cs="Arial" w:ascii="Arial" w:hAnsi="Arial"/>
                          <w:b/>
                        </w:rPr>
                        <w:br/>
                      </w:r>
                      <w:r>
                        <w:rPr>
                          <w:rFonts w:cs="Arial" w:ascii="Arial" w:hAnsi="Arial"/>
                        </w:rPr>
                        <w:t>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2282190</wp:posOffset>
                </wp:positionV>
                <wp:extent cx="54864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Impact on South Florida: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pt;mso-wrap-distance-left:9.05pt;mso-wrap-distance-right:9.05pt;mso-wrap-distance-top:0pt;mso-wrap-distance-bottom:0pt;margin-top:179.7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Impact on South Florida: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2903220</wp:posOffset>
                </wp:positionV>
                <wp:extent cx="228600" cy="228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8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2446020</wp:posOffset>
                </wp:positionV>
                <wp:extent cx="2286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2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1988820</wp:posOffset>
                </wp:positionV>
                <wp:extent cx="2286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6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1531620</wp:posOffset>
                </wp:positionV>
                <wp:extent cx="2286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0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074420</wp:posOffset>
                </wp:positionV>
                <wp:extent cx="2286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4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617220</wp:posOffset>
                </wp:positionV>
                <wp:extent cx="2286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8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0</wp:posOffset>
                </wp:positionH>
                <wp:positionV relativeFrom="paragraph">
                  <wp:posOffset>617220</wp:posOffset>
                </wp:positionV>
                <wp:extent cx="228600" cy="22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8.6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0</wp:posOffset>
                </wp:positionH>
                <wp:positionV relativeFrom="paragraph">
                  <wp:posOffset>1074420</wp:posOffset>
                </wp:positionV>
                <wp:extent cx="228600" cy="228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4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0</wp:posOffset>
                </wp:positionH>
                <wp:positionV relativeFrom="paragraph">
                  <wp:posOffset>1710690</wp:posOffset>
                </wp:positionV>
                <wp:extent cx="2286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4.7pt;mso-position-vertical-relative:text;margin-left:4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5840" w:h="12240"/>
      <w:pgMar w:left="1008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>De</w:t>
    </w:r>
    <w:r>
      <w:rPr>
        <w:i/>
        <w:sz w:val="20"/>
      </w:rPr>
      <w:t>veloped by Teresa Casal</w:t>
    </w:r>
  </w:p>
  <w:p>
    <w:pPr>
      <w:pStyle w:val="Footer"/>
      <w:jc w:val="right"/>
      <w:rPr/>
    </w:pPr>
    <w:r>
      <w:rPr>
        <w:i/>
        <w:sz w:val="20"/>
      </w:rPr>
      <w:t>Florida Coastal Everglades - Long Term Ecological Research Project</w:t>
    </w:r>
  </w:p>
  <w:p>
    <w:pPr>
      <w:pStyle w:val="Footer"/>
      <w:jc w:val="right"/>
      <w:rPr>
        <w:i/>
        <w:i/>
        <w:sz w:val="20"/>
      </w:rPr>
    </w:pPr>
    <w:hyperlink r:id="rId1">
      <w:r>
        <w:rPr>
          <w:rStyle w:val="InternetLink"/>
          <w:i/>
          <w:sz w:val="20"/>
        </w:rPr>
        <w:t>http://fcelter.fiu.edu</w:t>
      </w:r>
    </w:hyperlink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celter.fi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0:13:00Z</dcterms:created>
  <dc:creator>O2K3User</dc:creator>
  <dc:description/>
  <cp:keywords/>
  <dc:language>en-US</dc:language>
  <cp:lastModifiedBy>O2K3User</cp:lastModifiedBy>
  <dcterms:modified xsi:type="dcterms:W3CDTF">2009-08-05T00:13:00Z</dcterms:modified>
  <cp:revision>2</cp:revision>
  <dc:subject/>
  <dc:title>FLORIDA COASTAL EVERGLADES LONG TERM ECOLOGICAL PROJECT</dc:title>
</cp:coreProperties>
</file>