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527050</wp:posOffset>
            </wp:positionV>
            <wp:extent cx="1447800" cy="787400"/>
            <wp:effectExtent l="0" t="0" r="0" b="0"/>
            <wp:wrapTight wrapText="bothSides">
              <wp:wrapPolygon edited="0">
                <wp:start x="-111" y="0"/>
                <wp:lineTo x="-111" y="21356"/>
                <wp:lineTo x="21599" y="21356"/>
                <wp:lineTo x="21599" y="0"/>
                <wp:lineTo x="-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5050</wp:posOffset>
            </wp:positionH>
            <wp:positionV relativeFrom="paragraph">
              <wp:posOffset>-609600</wp:posOffset>
            </wp:positionV>
            <wp:extent cx="845820" cy="876300"/>
            <wp:effectExtent l="0" t="0" r="0" b="0"/>
            <wp:wrapTight wrapText="bothSides">
              <wp:wrapPolygon edited="0">
                <wp:start x="-694" y="-658"/>
                <wp:lineTo x="-694" y="22086"/>
                <wp:lineTo x="22296" y="22086"/>
                <wp:lineTo x="22296" y="-658"/>
                <wp:lineTo x="-694" y="-65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6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Map Activit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udent Name ____________________   Period ______   Date 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ructions: Study the Vegetation and Landsat maps carefully and answer the following questions in complete sentences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Vegetation map, what are the coordinates for the two Savanna Cypress areas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________________________________________________________________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sites are closest to the Homestead area? _____________________________________________________________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most common vegetation area   _____________________________________________________________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ost common vegetation lies within which coordinates? 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site which is furthest out on the Florida Bay is? 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major roads are represented in both maps in which color? 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ngrove forests are commonly found in which areas of the map? 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geographical location of the Shark Valley sites is? 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geographical location of the Taylor Slough sites is? </w:t>
        <w:br/>
        <w:br/>
        <w:t>_____________________________________________________________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t 25˚45’N the study area measures ________________________kilometers.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Hint: use Km ruler provided in the legend)</w:t>
      </w:r>
      <w:r>
        <w:rPr>
          <w:rFonts w:cs="Arial" w:ascii="Arial" w:hAnsi="Arial"/>
          <w:i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feature is the most easily distinguishable in the Landsat map? </w:t>
        <w:br/>
        <w:t>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fter studying the maps, what can you infer about the effect of land developments on the National Everglade Park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</w:t>
        <w:br/>
        <w:t xml:space="preserve">      ______________________________________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-527050</wp:posOffset>
            </wp:positionV>
            <wp:extent cx="1447800" cy="787400"/>
            <wp:effectExtent l="0" t="0" r="0" b="0"/>
            <wp:wrapTight wrapText="bothSides">
              <wp:wrapPolygon edited="0">
                <wp:start x="-111" y="0"/>
                <wp:lineTo x="-111" y="21356"/>
                <wp:lineTo x="21599" y="21356"/>
                <wp:lineTo x="21599" y="0"/>
                <wp:lineTo x="-11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5050</wp:posOffset>
            </wp:positionH>
            <wp:positionV relativeFrom="paragraph">
              <wp:posOffset>-609600</wp:posOffset>
            </wp:positionV>
            <wp:extent cx="845820" cy="876300"/>
            <wp:effectExtent l="0" t="0" r="0" b="0"/>
            <wp:wrapTight wrapText="bothSides">
              <wp:wrapPolygon edited="0">
                <wp:start x="-694" y="-658"/>
                <wp:lineTo x="-694" y="22086"/>
                <wp:lineTo x="22296" y="22086"/>
                <wp:lineTo x="22296" y="-658"/>
                <wp:lineTo x="-694" y="-65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6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8"/>
          <w:szCs w:val="28"/>
        </w:rPr>
        <w:t xml:space="preserve">Map Activit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udent Name ____________________   Period ______   Date 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ructions: Study the Vegetation and Landsat maps carefully and answer the following questions in complete sentences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ccording to the Vegetation map, what are the coordinates for the two Savanna Cypress areas?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FF0000"/>
        </w:rPr>
        <w:tab/>
        <w:t>80°45W – 25°25 N</w:t>
        <w:tab/>
        <w:tab/>
        <w:t>81°05 W- 25°45 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sites are closest to the Homestead area? </w:t>
      </w:r>
      <w:r>
        <w:rPr>
          <w:rFonts w:cs="Arial" w:ascii="Arial" w:hAnsi="Arial"/>
          <w:color w:val="FF0000"/>
        </w:rPr>
        <w:t>TS/Ph1 (Taylor Slough Panhandle site 1) and Ts/Ph2 (Taylor Slough Panhandle 2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most common vegetation area? </w:t>
        <w:br/>
      </w:r>
      <w:r>
        <w:rPr>
          <w:rFonts w:cs="Arial" w:ascii="Arial" w:hAnsi="Arial"/>
          <w:color w:val="FF0000"/>
        </w:rPr>
        <w:t>sawgras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ost common vegetation lies within which coordinates? 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25°45N to 25°15N  and  81°0W to 80°30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ite which is furthest out on the Florida Bay is? </w:t>
      </w:r>
      <w:r>
        <w:rPr>
          <w:rFonts w:cs="Arial" w:ascii="Arial" w:hAnsi="Arial"/>
          <w:color w:val="FF0000"/>
        </w:rPr>
        <w:t>Taylor Slough Panhandle 11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ajor roads are represented in both maps in which color?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The major roads are shown in red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</w:rPr>
      </w:pPr>
      <w:r>
        <w:rPr>
          <w:rFonts w:cs="Arial" w:ascii="Arial" w:hAnsi="Arial"/>
        </w:rPr>
        <w:t>Mangrove forests are commonly found in which areas of the map?</w:t>
        <w:br/>
      </w:r>
      <w:r>
        <w:rPr>
          <w:rFonts w:cs="Arial" w:ascii="Arial" w:hAnsi="Arial"/>
          <w:color w:val="FF0000"/>
        </w:rPr>
        <w:t xml:space="preserve">Mangrove forests are located in the west coast. 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geographical location of the Shark Valley sites is? 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Most Shark Valley sites are located in the Southwest area of the map.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geographical location of the Taylor Slough sites is? </w:t>
        <w:br/>
      </w:r>
      <w:r>
        <w:rPr>
          <w:rFonts w:cs="Arial" w:ascii="Arial" w:hAnsi="Arial"/>
          <w:color w:val="FF0000"/>
        </w:rPr>
        <w:t>Most Taylor Slough sites are located in the Southeast area of the map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At 25˚45’N the study area measures </w:t>
      </w:r>
      <w:r>
        <w:rPr>
          <w:rFonts w:cs="Arial" w:ascii="Arial" w:hAnsi="Arial"/>
          <w:color w:val="FF0000"/>
        </w:rPr>
        <w:t>130</w:t>
      </w:r>
      <w:r>
        <w:rPr>
          <w:rFonts w:cs="Arial" w:ascii="Arial" w:hAnsi="Arial"/>
        </w:rPr>
        <w:t xml:space="preserve"> kilometers.  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(Hint: use Km ruler provided in the legend)</w:t>
      </w:r>
      <w:r>
        <w:rPr>
          <w:rFonts w:cs="Arial" w:ascii="Arial" w:hAnsi="Arial"/>
          <w:i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ich feature is the most easily distinguishable in the Landsat map? </w:t>
        <w:br/>
      </w:r>
      <w:r>
        <w:rPr>
          <w:rFonts w:cs="Arial" w:ascii="Arial" w:hAnsi="Arial"/>
          <w:color w:val="FF0000"/>
        </w:rPr>
        <w:t>Water is the most distinguishable feature in the Landsat map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fter studying the maps, what can you infer about the effect of land developments on the National Everglade Park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 xml:space="preserve">You can infer that the city (housing developments) is encroaching on the </w:t>
        <w:tab/>
        <w:t>Everglades particularly in the sawgrass area causing drainage of water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576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Developed by Teresa Casal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Florida Coastal Everglades - Long Term Ecological Research Project</w:t>
    </w:r>
  </w:p>
  <w:p>
    <w:pPr>
      <w:pStyle w:val="Footer"/>
      <w:jc w:val="center"/>
      <w:rPr/>
    </w:pPr>
    <w:hyperlink r:id="rId1">
      <w:r>
        <w:rPr>
          <w:rStyle w:val="InternetLink"/>
          <w:i/>
          <w:sz w:val="20"/>
          <w:szCs w:val="20"/>
        </w:rPr>
        <w:t>http://fcelter.fi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celter.fi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1:15:00Z</dcterms:created>
  <dc:creator>O2K3User</dc:creator>
  <dc:description/>
  <cp:keywords/>
  <dc:language>en-US</dc:language>
  <cp:lastModifiedBy>owner</cp:lastModifiedBy>
  <dcterms:modified xsi:type="dcterms:W3CDTF">2012-02-29T05:46:00Z</dcterms:modified>
  <cp:revision>3</cp:revision>
  <dc:subject/>
  <dc:title>Map Activity</dc:title>
</cp:coreProperties>
</file>