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5760</wp:posOffset>
            </wp:positionH>
            <wp:positionV relativeFrom="paragraph">
              <wp:posOffset>-525780</wp:posOffset>
            </wp:positionV>
            <wp:extent cx="1600200" cy="508000"/>
            <wp:effectExtent l="0" t="0" r="0" b="0"/>
            <wp:wrapTight wrapText="bothSides">
              <wp:wrapPolygon edited="0">
                <wp:start x="-83" y="0"/>
                <wp:lineTo x="-83" y="21218"/>
                <wp:lineTo x="21600" y="21218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itl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title is the first encounter that the reader will have with the project. It should be concise but information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itles of projects at the secondary level should relate the independent and dependent variables that were investigated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 many instances, the title is the same as the Problem Statement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 the Science Fair board, the title can be placed on a project title header which helps increase the usable board spac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color w:val="333333"/>
        </w:rPr>
        <w:t xml:space="preserve">The title should be neat and large enough to be read at a distance of about 3 feet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color w:val="333333"/>
        </w:rPr>
        <w:t>Titles can be printed or self-stick letters are attractive and easily rea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title should include the two-part scientific name* of the organism written in Lati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n order to write the scientific names of the organism correctly you should write the “genus” starting with a capital letter and the “species” in lower case letters. Scientific names are always written in cursive or underlin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28160</wp:posOffset>
            </wp:positionH>
            <wp:positionV relativeFrom="paragraph">
              <wp:posOffset>-373380</wp:posOffset>
            </wp:positionV>
            <wp:extent cx="1600200" cy="508000"/>
            <wp:effectExtent l="0" t="0" r="0" b="0"/>
            <wp:wrapTight wrapText="bothSides">
              <wp:wrapPolygon edited="0">
                <wp:start x="-83" y="0"/>
                <wp:lineTo x="-83" y="21218"/>
                <wp:lineTo x="21600" y="21218"/>
                <wp:lineTo x="21600" y="0"/>
                <wp:lineTo x="-8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actice Writing your Titl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udent Name ____________________   Period ______   Date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7620</wp:posOffset>
                </wp:positionV>
                <wp:extent cx="5952490" cy="42119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21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Instructions: Write 3 possible titles for your project. Review these with your mentor or teacher and decide which one best depicts what you want to convey about your project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____________________________________________________________________</w:t>
                              <w:br/>
                              <w:t>____________________________________________________________________</w:t>
                              <w:br/>
                              <w:t>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____________________________________________________________________</w:t>
                              <w:br/>
                              <w:t>____________________________________________________________________</w:t>
                              <w:br/>
                              <w:t>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____________________________________________________________________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____________________________________________________________________</w:t>
                              <w:br/>
                              <w:t>____________________________________________________________________</w:t>
                              <w:br/>
                              <w:t>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31.65pt;mso-wrap-distance-left:9.05pt;mso-wrap-distance-right:9.05pt;mso-wrap-distance-top:0pt;mso-wrap-distance-bottom:0pt;margin-top:0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Instructions: Write 3 possible titles for your project. Review these with your mentor or teacher and decide which one best depicts what you want to convey about your project.</w:t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____________________________________________________________________</w:t>
                        <w:br/>
                        <w:t>____________________________________________________________________</w:t>
                        <w:br/>
                        <w:t>____________________________________________________________________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____________________________________________________________________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____________________________________________________________________</w:t>
                        <w:br/>
                        <w:t>____________________________________________________________________</w:t>
                        <w:br/>
                        <w:t>____________________________________________________________________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____________________________________________________________________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____________________________________________________________________</w:t>
                        <w:br/>
                        <w:t>____________________________________________________________________</w:t>
                        <w:br/>
                        <w:t>____________________________________________________________________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Developed by Teresa Casal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Florida Coastal Everglades - Long Term Ecological Research Project</w:t>
    </w:r>
  </w:p>
  <w:p>
    <w:pPr>
      <w:pStyle w:val="Footer"/>
      <w:jc w:val="center"/>
      <w:rPr/>
    </w:pPr>
    <w:hyperlink r:id="rId1">
      <w:r>
        <w:rPr>
          <w:rStyle w:val="InternetLink"/>
          <w:i/>
          <w:sz w:val="20"/>
          <w:szCs w:val="20"/>
        </w:rPr>
        <w:t>http://fcelter.fiu.edu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2BB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96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fcelter.fi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04:44:00Z</dcterms:created>
  <dc:creator>O2K3User</dc:creator>
  <dc:description/>
  <cp:keywords/>
  <dc:language>en-US</dc:language>
  <cp:lastModifiedBy>O2K3User</cp:lastModifiedBy>
  <dcterms:modified xsi:type="dcterms:W3CDTF">2007-11-25T08:56:00Z</dcterms:modified>
  <cp:revision>8</cp:revision>
  <dc:subject/>
  <dc:title>Title</dc:title>
</cp:coreProperties>
</file>